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8. Учение Г. Спенсера об эволюц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ерберт Спенсер (англ. Herbert Spencer; 27 апреля 1820, Дерби — 8 декабря 1903, Брайтон) — английский философ и социолог, один из родоначальников эволюционизма, идеи которого пользовались большой популярностью в конце XIX века, основатель органической школы в социологии; идеолог либерализма. Его социологические взгляды являются продолжением социологических воззрений Сен-Симона и Конта, определённое влияние на развитие идеи эволюции оказали Ламарк и К.Бэр, Смит и Мальтус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взглядах Спенсера соединились эволюционизм, принцип невмешательства laissez faire и концепция философии как обобщения всех наук, а также другие идейные течения его времени. Отсутствие систематического образования и нежелание изучать труды предшественников привели к тому, что Спенсер черпал знания из тех источников, с которыми ему случилось познакомитьс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 1852, за семь лет до публикации «Происхождения видов» Ч. Дарвина, Спенсер написал статью «Гипотеза развития» (The Development Hypothesis), в которой излагалась идея эволюции, во многом следовавшая теории Ламарка и К. Бэра. </w:t>
      </w:r>
      <w:r>
        <w:rPr>
          <w:rFonts w:cs="Tahoma" w:ascii="Tahoma" w:hAnsi="Tahoma"/>
          <w:i/>
          <w:iCs/>
          <w:sz w:val="20"/>
          <w:szCs w:val="20"/>
        </w:rPr>
        <w:t>Впоследствии Спенсер признал естественный отбор как один из факторов эволюции (он автор термина «выживание наиболее приспособленных»)</w:t>
      </w:r>
      <w:r>
        <w:rPr>
          <w:rFonts w:cs="Tahoma" w:ascii="Tahoma" w:hAnsi="Tahoma"/>
          <w:sz w:val="20"/>
          <w:szCs w:val="20"/>
        </w:rPr>
        <w:t>. Отправляясь от фундаментальных законов физики и идеи изменения, Спенсер приходит к пониманию эволюции как «интеграции материи, сопровождаемой рассеянием движения, переводящей материю из неопределённой, бессвязной однородности в определённую, связную разнородность, и производящей параллельно тому преобразование сохраняемого материею движения». Все вещи имеют общее происхождение, но через наследование черт, приобретённых в процессе адаптации к окружающей среде, происходит их дифференциация; когда процесс приспособления заканчивается, возникает связная, упорядоченная Вселенная. В конечном итоге всякая вещь достигает состояния полной адаптированности к своему окружению, однако такое состояние неустойчиво. Поэтому последняя ступень в эволюции — не что иное, как первая ступень в процессе «рассеяния», за которым, после завершения цикла, вновь следует эволюц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нсер — основатель «органической школы» в социологии. Общество, с его точки зрения, — это эволюционирующий организм, подобный живому организму, рассматриваемому биологической наукой. Общества могут организовывать и контролировать свои собственные процессы адаптации, и тогда они развиваются в направлении милитаристских режимов; они также могут позволить свободную и пластичную адаптацию и тогда превращаются в промышленно развитые государств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днако неумолимый ход эволюции делает адаптацию «не случайностью, но необходимостью». Следствием концепции о космической силе эволюции Спенсер считал социальную философию laissez-faire. Лежащий в основе этой философии принцип индивидуализма ясно изложен в «Принципах этики»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«Каждый человек волен делать то, что желает, если не нарушает при этом равную свободу любого другого человека»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циальная эволюция является процессом возрастающей «индивидуализации»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Выступал против революций и резко отрицательно относился к социалистическим идеям. Считал, что человеческое общество, как и органический мир, развивается постепенно, эволюционно. Был открытым противником образования для малоимущих слоёв населения, считал демократизацию образования вредной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циальная эволюц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 формулы объяснения социальной эволюции: «естественный отбор», «борьба за существование», «выживание сильнейшего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авительство не должно вмешиваться в естественные процессы, протекающие в обществе. Только в таких условиях люди «приспособленные» будут выживать, а «неприспособленные» — вымирать; только сильные смогут адаптироваться и достигать всё более высоких уровней исторического развит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Государственное принудительное перераспределение социальных благ должно стать частным делом, задача которого — «смягчать несправедливости природы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циализм и коммунизм – невозможны. Людям свойственны любовь к власти, честолюбие, несправедливость и нечестность. «Все попытки ускорить прогресс человечества с помощью административных мер ведут лишь к возрождению учреждений, свойственных низшему (т.е. военному) типу общества - пятятся назад, желая идти вперед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en-US"/>
        </w:rPr>
        <w:t>BONUS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цепция социальных институтов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оциальные институты — это механизмы самоорганизации совместной жизни людей. Они обеспечивают превращение асоциального по природе человека в социальное существо, способное к совместным действия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машние институты — семья, брак, проблемы воспита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рядовые (церемониальные) — призваны регулировать повседневное поведение людей, устанавливая обычаи, обряды, этикет и т. д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итические — появление связано с переносом внутригрупповых конфликтов на сферу конфликтов между группами; в становлении политической и классовой структуры общества решающую роль играли конфликты и войны (потребность обороны или завоевания больше всего сплачивают общество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Церковные — храмы, церкви, приходские школы, религиозные традиц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ые и промышленные институты — возникают на основе разделения труда; профессиональные (гильдии, цеха, профессиональные союзы) — консолидируют группы людей по профессиональным занятиям; промышленные — поддерживают производственную структуру общества. Значение общественного производства, возрастает по мере перехода от военизированных обществ к индустриальным: сопровождается повышением роли трудовых отношений, а прямое насилие уступает место внутреннему самоограничению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ество — агрегат (совокупность) индивидов, характеризующийся определённым сходством и постоянством их жизни. Оно подобно биологическому организму — растёт и увеличивается в своём объёме, одновременно усложняя структуру и разделяя функци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ество состоит из 3-х относительно автономных частей: поддерживающей (производство необходимых продуктов), дистрибутивной (разделение благ на основе разделения труда) и регулятивной (организация частей на основе их подчинения целому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ипы обществ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енный тип общества — военные конфликты и истребление или порабощение побежденного победителем; централизованный контроль. Государство вмешивается в промышленность, торговлю и духовную жизнь, насаждает однообразие, пассивное повиновение, безынициативность, мешает естественному приспособлению к требованиям окружающей среды. Правительственное вмешательство не только не приносит никакой пользы, но даже прямо вред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мышленный тип — промышленная конкуренция, где побеждает самый сильный в области интеллектуальных и моральных качеств. Борьба в таком обществе — благо для всего общества, так как в результате растёт интеллектуальный и моральный уровень общества в целом; политическая свобода, мирная деятельность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ихудший тип — выживание и процветание слабейших, то есть людей с низшими интеллектуально-моральными качествами, что приведёт к деградации всего обществ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ичные прав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чень индивидуальных прав по Спенсеру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опасность личности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вободное передвижение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вободы совести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чи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и и д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нсер защищал «право каждого человека заниматься своими делами как ему угодно, каковы бы ни были его занятия, лишь бы они не нарушали свободы других». Политические права — нужны для того, чтобы защищать личные права. «Политические права должны быть так распределены, чтобы не только индивиды, но и классы не могли угнетать друг друга». Однако, несмотря на всю свою либеральность, Спенсер был против предоставления политических прав женщинам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2:00Z</dcterms:created>
  <dc:creator>Anna V. Lelyuk</dc:creator>
  <dc:description/>
  <cp:keywords/>
  <dc:language>en-US</dc:language>
  <cp:lastModifiedBy>Anna V. Lelyuk</cp:lastModifiedBy>
  <dcterms:modified xsi:type="dcterms:W3CDTF">2011-01-09T23:20:00Z</dcterms:modified>
  <cp:revision>3</cp:revision>
  <dc:subject/>
  <dc:title/>
</cp:coreProperties>
</file>